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52" w:right="-441" w:firstLine="696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8280</wp:posOffset>
            </wp:positionH>
            <wp:positionV relativeFrom="paragraph">
              <wp:posOffset>-261620</wp:posOffset>
            </wp:positionV>
            <wp:extent cx="887095" cy="1120775"/>
            <wp:effectExtent l="0" t="0" r="0" b="0"/>
            <wp:wrapSquare wrapText="bothSides"/>
            <wp:docPr id="1" name="Герб цветной-АШ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цветной-АШ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</w:t>
      </w:r>
    </w:p>
    <w:p>
      <w:pPr>
        <w:pStyle w:val="Normal"/>
        <w:ind w:left="3552" w:right="-441" w:firstLine="696"/>
        <w:rPr/>
      </w:pPr>
      <w:r>
        <w:rPr/>
      </w:r>
    </w:p>
    <w:p>
      <w:pPr>
        <w:pStyle w:val="Normal"/>
        <w:ind w:left="3552" w:right="-441" w:firstLine="696"/>
        <w:rPr/>
      </w:pPr>
      <w:r>
        <w:rPr/>
      </w:r>
    </w:p>
    <w:p>
      <w:pPr>
        <w:pStyle w:val="Normal"/>
        <w:ind w:left="2844" w:right="-81" w:firstLine="69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4" w:right="-81" w:firstLine="69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шинского городского поселения</w:t>
      </w:r>
    </w:p>
    <w:p>
      <w:pPr>
        <w:pStyle w:val="Normal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шинского муниципального района</w:t>
      </w:r>
    </w:p>
    <w:p>
      <w:pPr>
        <w:pStyle w:val="Normal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ind w:left="720" w:right="-8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-81" w:hanging="0"/>
        <w:jc w:val="center"/>
        <w:rPr>
          <w:b/>
          <w:b/>
          <w:u w:val="single"/>
        </w:rPr>
      </w:pPr>
      <w:r>
        <w:rPr>
          <w:b/>
          <w:u w:val="single"/>
        </w:rPr>
        <w:t>456014, г.Аша, Челябинская область, ул. Толстого 10,  тел/факс 3-32-30</w:t>
      </w:r>
    </w:p>
    <w:p>
      <w:pPr>
        <w:pStyle w:val="Normal"/>
        <w:ind w:left="720" w:right="-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81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81" w:hanging="0"/>
        <w:rPr>
          <w:shadow/>
        </w:rPr>
      </w:pPr>
      <w:r>
        <w:rPr/>
        <w:t xml:space="preserve">от 30.11.2012 г. № 48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-81" w:firstLine="168"/>
        <w:rPr/>
      </w:pPr>
      <w:r>
        <w:rPr/>
        <w:t xml:space="preserve">            </w:t>
      </w:r>
      <w:r>
        <w:rPr/>
        <w:t>г. Аш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b/>
        </w:rPr>
        <w:t>О принятии к сведению прогноз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-экономического развития </w:t>
      </w:r>
    </w:p>
    <w:p>
      <w:pPr>
        <w:pStyle w:val="Normal"/>
        <w:ind w:left="540" w:hanging="0"/>
        <w:rPr/>
      </w:pPr>
      <w:r>
        <w:rPr>
          <w:b/>
        </w:rPr>
        <w:t xml:space="preserve"> </w:t>
      </w:r>
      <w:r>
        <w:rPr>
          <w:b/>
        </w:rPr>
        <w:t>Ашинского городского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я  на  2013  год и на </w:t>
      </w:r>
    </w:p>
    <w:p>
      <w:pPr>
        <w:pStyle w:val="Normal"/>
        <w:ind w:left="540" w:hanging="0"/>
        <w:rPr/>
      </w:pPr>
      <w:r>
        <w:rPr>
          <w:b/>
        </w:rPr>
        <w:t xml:space="preserve"> </w:t>
      </w:r>
      <w:r>
        <w:rPr>
          <w:b/>
        </w:rPr>
        <w:t>плановый период 2014 и 2015 годов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соответствии с Бюджетным кодексом Российской Федерации,  Федеральным законом от 06 октября 2003 г. № 131–ФЗ «Об общих принципах организации местного самоуправления в Российской Федерации», Уставом Ашинского городского поселения, Решением  Совета депутатов Ашинского городского поселения от 25.11.2011 г. № 35 «Об утверждении Положения о бюджетном процессе в муниципальном образовании «Ашинское городское поселение»,  Совет депутатов Ашинского городского поселения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Принять к сведению прогноз социально-экономического развит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шинского городского поселения  на  2013  год и на плановый период 2014 и 2015 годов (прилагается)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Решение на официальном сайте администрации Ашинского городского поселения </w:t>
      </w:r>
      <w:hyperlink r:id="rId3">
        <w:r>
          <w:rPr>
            <w:rStyle w:val="InternetLink"/>
          </w:rPr>
          <w:t>www.asha-gp.ru</w:t>
        </w:r>
      </w:hyperlink>
      <w:r>
        <w:rPr/>
        <w:t xml:space="preserve"> в сети Интернет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Председатель Совета депутатов </w:t>
      </w:r>
    </w:p>
    <w:p>
      <w:pPr>
        <w:pStyle w:val="Normal"/>
        <w:ind w:left="540" w:hanging="0"/>
        <w:rPr/>
      </w:pPr>
      <w:r>
        <w:rPr/>
        <w:t>Ашинского городского поселения</w:t>
        <w:tab/>
        <w:t xml:space="preserve">                              </w:t>
        <w:tab/>
        <w:t xml:space="preserve"> </w:t>
        <w:tab/>
        <w:tab/>
        <w:t>В.А. Попов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«___» __________ 2012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  <w:t>Приложение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 xml:space="preserve">Ашинского городского  поселения </w:t>
      </w:r>
    </w:p>
    <w:p>
      <w:pPr>
        <w:pStyle w:val="Normal"/>
        <w:ind w:left="5664" w:firstLine="708"/>
        <w:rPr/>
      </w:pPr>
      <w:r>
        <w:rPr/>
        <w:t xml:space="preserve">от 30.11.2012 г. № 48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jc w:val="center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pacing w:val="20"/>
          <w:sz w:val="46"/>
          <w:szCs w:val="46"/>
        </w:rPr>
      </w:pPr>
      <w:r>
        <w:rPr>
          <w:color w:val="000000"/>
          <w:spacing w:val="20"/>
          <w:sz w:val="46"/>
          <w:szCs w:val="46"/>
        </w:rPr>
        <w:t>ПРОГНОЗ</w:t>
      </w:r>
    </w:p>
    <w:p>
      <w:pPr>
        <w:pStyle w:val="Normal"/>
        <w:shd w:fill="FFFFFF" w:val="clear"/>
        <w:tabs>
          <w:tab w:val="clear" w:pos="708"/>
          <w:tab w:val="left" w:pos="5190" w:leader="none"/>
        </w:tabs>
        <w:autoSpaceDE w:val="false"/>
        <w:rPr/>
      </w:pPr>
      <w:r>
        <w:rPr/>
        <w:tab/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социально-экономического развит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шинского городского поселения 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на  2013  год и на плановый период 2014 и 2015 годов</w:t>
      </w: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2012 год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Основные </w:t>
      </w:r>
      <w:r>
        <w:rPr>
          <w:b/>
          <w:sz w:val="28"/>
          <w:szCs w:val="28"/>
        </w:rPr>
        <w:t>макроэкономические параметры экономического развития Российской Федерации на 2013-2015 год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Введение и сценарии экономического разви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</w:rPr>
        <w:t xml:space="preserve"> </w:t>
      </w:r>
      <w:r>
        <w:rPr>
          <w:color w:val="000000"/>
        </w:rPr>
        <w:t>Прогноз социально-экономического развития Ашинского городского поселения на 2013 год разработан в соответствии со сценарными условиями, определенными Министерством экономического развития Российской Федерации, задачами, поставленными Президентом Российской Федерации, экономическими программами Челябинской области и муниципальными целевыми программами.</w:t>
      </w:r>
    </w:p>
    <w:p>
      <w:pPr>
        <w:pStyle w:val="Normal"/>
        <w:ind w:firstLine="540"/>
        <w:jc w:val="both"/>
        <w:rPr/>
      </w:pPr>
      <w:r>
        <w:rPr/>
        <w:t>Базой для разработки прогноза социально-экономического развития на 2013 год и параметров прогноза до 2015 года являются основные показатели социально-экономического развития Ашинского городского поселения за 2011 год, ожидаемые итоги за 2012 год, сценарные условия для формирования вариантов социально-экономического развития Российской Федерации на 2013—2015 годы.</w:t>
      </w:r>
    </w:p>
    <w:p>
      <w:pPr>
        <w:pStyle w:val="TextBody"/>
        <w:jc w:val="both"/>
        <w:rPr/>
      </w:pPr>
      <w:r>
        <w:rPr>
          <w:b/>
        </w:rPr>
        <w:t xml:space="preserve">        </w:t>
      </w:r>
      <w:r>
        <w:rPr/>
        <w:t xml:space="preserve">Прогноз сценарных условий социально-экономического развития на период 2013-2015 годов разработан на вариантной основе. Основные варианты прогноза – вариант 1 (консервативный) и вариант 2 (умеренно-оптимистический) разработаны на основе единой гипотезы внешних условий и различаются эффективностью реализации государственной политики, в том числе  за счёт  различных условий бюджетных правил.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В основных вариантах прогноза (варианты 1 и 2) предполагается  умеренное восстановление мировой экономики. Уровень цен на нефть </w:t>
      </w:r>
      <w:r>
        <w:rPr>
          <w:lang w:val="en-US"/>
        </w:rPr>
        <w:t>Urals</w:t>
      </w:r>
      <w:r>
        <w:rPr/>
        <w:t xml:space="preserve"> повышен в 2012 году по отношению к предыдущей версии прогноза (представленного в декабре 2011 года) на 15 долларов, до 115 долларов США за баррель в результате высоких цен, сложившихся в январе-марте текущего года. Прогнозируется, что цена нефти будет оставаться на уровне, близким к 120 долларов за баррель до середины 2012 года, со второго полугодия цена на нефть начнёт снижаться в результате роста предложения и достигнет к концу года уровня 102-104 долларов за баррель. В 2013-2014 гг. прогноз цен на нефть сохранён на уровне предыдущих оценок. В 2013 году прогнозируется снижение цены до 97 долларов за баррель. С 2014 года прогнозируется, что вслед за ростом потребления нефти возобновится тенденция умеренного роста цен. В 2014 году цена на нефть составит 101 доллар за баррель, в 2015 году предполагается на уровне 104 доллара за баррель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ариант 1 (консервативный) предполагает сохранение низкой конкурентоспособности по отношению к импорту, а также более низкие расходы на развитие компаний инфраструктурного сектора. Сценарий основан на проведении более жёсткой бюджетной политики, связанной со стагнацией государственного инвестиционного спроса и более низкими темпами роста заработных плат бюджетников и  военнослужащих. Это обуславливает выход на бездефицитный федеральный бюджет к 2015 году. Годовые темпы роста экономики в 2012-2015 гг. оцениваются на уровне 3,1-4,1%, что в среднем на 0,4 п.п. ниже, чем в основном сценари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ариант 2 (умеренно-оптимистический) отражает развитие экономики в условиях реализации активной государственной политики, направленной на улучшение инвестиционного климата, повышения конкурентоспособности и эффективности бизнеса, на стимулирование экономического роста и модернизации, а также повышение эффективности расходов бюджета. В условиях варианта рост ВВП в 2012 году составит 3,4% , а в 2013-2015 гг. ускорится до 3,8-4,7 процент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Умеренно-оптимистический вариант является более инновационно-ориентированным, предполагает проведение преобразований в секторе развития человеческого капитала и науки, направленных на развитие инноваций. Вариант основан на осуществлении  мер, заложенных в государственных программах развития образования, здравоохранения, науки и технологий, а также традиционных секторов экономики.</w:t>
      </w:r>
    </w:p>
    <w:p>
      <w:pPr>
        <w:pStyle w:val="21"/>
        <w:spacing w:lineRule="auto" w:line="240" w:before="120" w:after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Вариант А – </w:t>
      </w:r>
      <w:r>
        <w:rPr/>
        <w:t>дополнительный вариант более сильного снижения цен на нефть. В начале 2013 года ожидается резкое падение цены до уровня 80 долларов за баррель, среднегодовая цена в 2013 году составит 82 доллара за баррель, а в 2014-2015 гг. предполагается небольшой рост цены на нефть на 1-2% в год. Вариант также предусматривает риски снижения спроса на российский газ в связи с увеличением предложения газа на европейском рынке. Это может привести к более быстрому снижению цен на экспортируемый газ за счет пересмотра контрактов и больших объемов продаж на оптовом рынке. Учитывая сильную зависимость российской экономики от мировой конъюнктуры, этот сценарий в наибольшей степени обострит риски устойчивости банковской системы, платежного баланса и общего уровня уверенности экономических агентов. Высокие цены на нефть в 2012 году приведут к значительному укреплению курса рубля, а в 2013-2015 гг., понизившись до 82-85 долларов за баррель, станут причиной резкого ослабления обменного курса, приведут к ускорению инфляции и замедлению внутреннего спроса. После роста экономики в 2012 году на 3,4%, в 2013 году рост замедлится до 2%. В 2014-2015 гг. произойдет восстановление роста на уровне  3,5-4 процентов.</w:t>
      </w:r>
    </w:p>
    <w:p>
      <w:pPr>
        <w:pStyle w:val="TextBody"/>
        <w:spacing w:before="120" w:after="120"/>
        <w:jc w:val="both"/>
        <w:rPr/>
      </w:pPr>
      <w:r>
        <w:rPr/>
        <w:t xml:space="preserve">       </w:t>
      </w:r>
      <w:r>
        <w:rPr/>
        <w:t>Вариант С – дополнительный вариант который, характеризуется сохранением высоких уровней цены на нефть, достигнутых в начале 2012 года. В среднегодовом выражении в 2012-2013 гг. цена на нефть составит 125 долларов за баррель, в 2014-2015 гг. несколько снизится до 115-120 долларов за баррель. Темпы роста ВВП в 2012-2014 гг. за счет «фактора нефти» могут на 0,3-0,4 п.п. превышать уровень базового варианта и составлять 3,7-4,1%, в 2015 году рост экономики будет соответствовать базовому сценарию, составив 4,7 процента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Умеренно-оптимистический вариант 2 предлагается использовать в качестве базового для разработки параметров федерального бюджета на 2013-2015 годы.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Для разработки прогноза социально-экономического развития  Челябинской области принят 1 вариант (консервативный).</w:t>
      </w:r>
    </w:p>
    <w:p>
      <w:pPr>
        <w:pStyle w:val="TextBody"/>
        <w:jc w:val="both"/>
        <w:rPr>
          <w:b/>
          <w:b/>
        </w:rPr>
      </w:pPr>
      <w:r>
        <w:rPr>
          <w:b/>
        </w:rPr>
        <w:t>Российской Федерации на 2011-2015 год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779"/>
        <w:gridCol w:w="826"/>
        <w:gridCol w:w="827"/>
        <w:gridCol w:w="827"/>
        <w:gridCol w:w="911"/>
      </w:tblGrid>
      <w:tr>
        <w:trPr>
          <w:tblHeader w:val="true"/>
          <w:trHeight w:val="397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7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>
          <w:trHeight w:val="350" w:hRule="atLeast"/>
        </w:trPr>
        <w:tc>
          <w:tcPr>
            <w:tcW w:w="9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Цены на нефть Urals (мировые),</w:t>
            </w:r>
            <w:r>
              <w:rPr/>
              <w:t xml:space="preserve"> </w:t>
            </w:r>
            <w:r>
              <w:rPr>
                <w:b/>
              </w:rPr>
              <w:t>долл./барр.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5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,1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Валовой внутренний продукт, темп роста %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3,7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4,1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4,0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4,7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3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3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4,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3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3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3,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3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2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3,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4,0</w:t>
            </w:r>
          </w:p>
        </w:tc>
      </w:tr>
      <w:tr>
        <w:trPr/>
        <w:tc>
          <w:tcPr>
            <w:tcW w:w="9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Инвестиции в основной капитал, %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7,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8,8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6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7,9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7,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7,8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2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7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7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7,8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1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4,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8</w:t>
            </w:r>
          </w:p>
        </w:tc>
      </w:tr>
      <w:tr>
        <w:trPr/>
        <w:tc>
          <w:tcPr>
            <w:tcW w:w="9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Реальная заработная плата, %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6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6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7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5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0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4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4,9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1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</w:rPr>
              <w:t>101,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2,5</w:t>
            </w:r>
          </w:p>
        </w:tc>
      </w:tr>
      <w:tr>
        <w:trPr/>
        <w:tc>
          <w:tcPr>
            <w:tcW w:w="9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Оборот розничной торговли, %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8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0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9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7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4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4,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0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2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3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2</w:t>
            </w:r>
          </w:p>
        </w:tc>
      </w:tr>
      <w:tr>
        <w:trPr/>
        <w:tc>
          <w:tcPr>
            <w:tcW w:w="9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Экспорт - всего,  млрд. долл. СШ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7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08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98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34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5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2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5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1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5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2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5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0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5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45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6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75</w:t>
            </w:r>
          </w:p>
        </w:tc>
      </w:tr>
      <w:tr>
        <w:trPr/>
        <w:tc>
          <w:tcPr>
            <w:tcW w:w="9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порт - всего,  млрд. долл. СШ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77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3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75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23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6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4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85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6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4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84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7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7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8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15</w:t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jc w:val="center"/>
        <w:rPr/>
      </w:pPr>
      <w:r>
        <w:rPr/>
      </w:r>
    </w:p>
    <w:p>
      <w:pPr>
        <w:pStyle w:val="Heading9"/>
        <w:spacing w:lineRule="exact" w:line="360" w:before="240" w:after="12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овая экономика</w:t>
      </w:r>
    </w:p>
    <w:p>
      <w:pPr>
        <w:pStyle w:val="23"/>
        <w:shd w:fill="FFFFFF" w:val="clear"/>
        <w:spacing w:lineRule="exact" w:line="360" w:before="120" w:after="120"/>
        <w:ind w:left="357" w:hanging="0"/>
        <w:jc w:val="center"/>
        <w:rPr/>
      </w:pPr>
      <w:r>
        <w:rPr/>
        <w:t>Темпы роста мировой экономики, %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078"/>
        <w:gridCol w:w="1260"/>
        <w:gridCol w:w="1080"/>
        <w:gridCol w:w="1080"/>
        <w:gridCol w:w="1080"/>
        <w:gridCol w:w="1133"/>
      </w:tblGrid>
      <w:tr>
        <w:trPr>
          <w:tblHeader w:val="true"/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тч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pacing w:before="20" w:after="20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20" w:after="20"/>
              <w:jc w:val="center"/>
              <w:rPr/>
            </w:pPr>
            <w:r>
              <w:rPr/>
              <w:t xml:space="preserve">оцен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blHeader w:val="true"/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6" w:hanging="0"/>
              <w:rPr/>
            </w:pPr>
            <w:r>
              <w:rPr/>
              <w:t>Ми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/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/>
              <w:t>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/>
              <w:t>4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6" w:hanging="0"/>
              <w:rPr/>
            </w:pPr>
            <w:r>
              <w:rPr/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,7- 2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/>
              <w:t>1,2-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/>
              <w:t>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/>
              <w:t>2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6" w:hanging="0"/>
              <w:rPr/>
            </w:pPr>
            <w:r>
              <w:rPr/>
              <w:t>Евроз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6"/>
              </w:rPr>
            </w:pPr>
            <w:r>
              <w:rPr>
                <w:spacing w:val="-6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6"/>
              </w:rPr>
            </w:pPr>
            <w:r>
              <w:rPr>
                <w:spacing w:val="-6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spacing w:val="-6"/>
              </w:rPr>
              <w:t>-0,6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spacing w:val="-6"/>
              </w:rPr>
              <w:t>0-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spacing w:val="-6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spacing w:val="-6"/>
              </w:rPr>
              <w:t>1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6" w:hanging="0"/>
              <w:rPr/>
            </w:pPr>
            <w:r>
              <w:rPr/>
              <w:t>Кита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</w:tbl>
    <w:p>
      <w:pPr>
        <w:pStyle w:val="Heading9"/>
        <w:spacing w:before="24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2 году и среднесрочной перспективе экономическая конъюктура будет оставаться нестабильной. Темпы восстановления мировой экономики, после спада в 2009 году на 0,7%, в 2010 году достигли 5,2%, но в 2011 году замедлились до 3,7 процента. Долговые проблемы развитых стран спровоцировали летом 2011 падение стоимости мировых фондовых активов, неуверенность инвесторов в своевременном погашении задолженности и волну снижения суверенных кредитных рейтингов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1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I. Отраслевые показатели социально-экономического развития Ашинского городского поселения за 2011 год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rPr/>
      </w:pPr>
      <w:r>
        <w:rPr/>
        <w:t>Год образования -1933г</w:t>
      </w:r>
    </w:p>
    <w:p>
      <w:pPr>
        <w:pStyle w:val="Normal"/>
        <w:rPr/>
      </w:pPr>
      <w:r>
        <w:rPr/>
        <w:t>Наименование поселения- г. Аша</w:t>
      </w:r>
    </w:p>
    <w:p>
      <w:pPr>
        <w:pStyle w:val="Normal"/>
        <w:rPr/>
      </w:pPr>
      <w:r>
        <w:rPr/>
        <w:t>Расстояние до областного центра (км)- до г. Челябинск (320к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126"/>
        <w:gridCol w:w="921"/>
        <w:gridCol w:w="922"/>
        <w:gridCol w:w="170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Разделы и показатели монитор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11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>
          <w:trHeight w:val="7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бъем отгруженных товаров собственного производства выполнено работ и услуг собственными силами по «чистым видам» экономической деятельности (по крупным и средним организация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81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160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81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3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мышл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780" w:leader="none"/>
              </w:tabs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екс промышленного производства по виду деятельности «Обрабатывающие производ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 м общей площ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вест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 т.ч.- собственные 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>-привлеченные 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 них бюджетные 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 раз б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 т.ч. 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4 раза б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 бюджета субъектов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6 раз б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льск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по всем категориям хозяй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6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я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оличество телефонных аппаратов, подключённых к сети общего поль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орговля и платные услуги населению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розничной торгов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6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жилищного фон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ищного фонда в расчете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ищного фонда оборудова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нтральным водопрово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нтральной канализ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нтральным отоп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рячим водоснабж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ольными электропли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4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нан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сальдо)  (по крупным и средним предприяти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 рублей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убыточных предприятий (по крупным и средни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на конец периода (кр. и ср. пре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на конец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43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мография, рынок труд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работаю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родившихс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умерш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официально зарегистрированных  безработны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ых безработных к экономически активному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по полному кругу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заработной плате –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месячной пен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4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исленность детей в дошко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щихся в государственных дневных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40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равоо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врачей на 10 тыс. жи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ольничных коек на 10 тыс. ж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амбулаторно-поликлинических учреждений на 10 тыс. ж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Число массовых библи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Число музе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ационарных киноустан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дини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храна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росы загрязняющих  веществ в атмосферу от стационарных источ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нару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зарегистрированных преступ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сновные экономические и социальные показатели развития Ашинского городского поселения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2 года</w:t>
      </w:r>
    </w:p>
    <w:p>
      <w:pPr>
        <w:pStyle w:val="TextBody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19"/>
        <w:gridCol w:w="2402"/>
        <w:gridCol w:w="201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./п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ер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01.07.2012 г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Характеристика насе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Численность постоянного населения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lang w:val="en-US"/>
              </w:rPr>
              <w:t>31</w:t>
            </w:r>
            <w:r>
              <w:rPr>
                <w:b/>
                <w:sz w:val="20"/>
              </w:rPr>
              <w:t>,8*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Рынок труда, занятость и доходы населения города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регистрируемой безработиц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знано в установленном порядке безработным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работников, находившихся в простое по вине работодателя, работавших неполное рабочее время по инициативе работодателя или по соглашению между работником и работодателям, или имевших отпуска с частичным сохранением заработной платы (на конец периода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сроченная задолженность по заработной плате на конец пери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Численность работников, перед которыми имеется просроченная  задолженность по заработной плат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месячная номинальная начисленная заработная пла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56,5</w:t>
            </w:r>
          </w:p>
        </w:tc>
      </w:tr>
      <w:tr>
        <w:trPr>
          <w:trHeight w:val="5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% к соответствующему периоду прошлого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ональный уровень прожиточного минимум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задолженности населения за жилищно-коммунальные услуг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18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расходов на программы, предусматривающие дополнительные мероприятия, направленные на снижение напряженности на рынке тру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консолидированного бюджета субъекта на региональные (муниципальные) программы поддержки малого и среднего предпринимательства за отчетный пери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писочная численность на предприятиях малого бизнеса (оценка) за период с начала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3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Производственный и технологический потенциал гор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гружено товаров собственного производства, выполнено работ и услуг собственными силами (без НДС, акцизов и других аналогичных платежей) по крупным и средним организация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 руб. (в действующих ценах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61321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 роста отгруженных товаров собственного производства, выполненных работ и услуг собственными силами (без НДС, акцизов и других аналогичных платежей) по крупным и средним предприятия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выполненных работ по виду деятельности «строительство», с начала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7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инвестиций в основной капитал (за счет всех источников финансирования), с начала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71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быльных организа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</w:rPr>
              <w:t>%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 xml:space="preserve"> от общего чис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быточных организа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</w:rPr>
              <w:t>%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 xml:space="preserve"> от общего чис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ые результаты деятельности крупных и средних предприятий (сальдо прибылей и убытко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6599</w:t>
            </w:r>
          </w:p>
        </w:tc>
      </w:tr>
      <w:tr>
        <w:trPr>
          <w:trHeight w:val="5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%  за отчетный период к соответствующему периоду прошлого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5,8 раз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кредиторской задолженности предприятий и организаций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66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дебиторской задолженности предприятий и организаций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1482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Социальные последствия кризисных явлений</w:t>
            </w:r>
          </w:p>
        </w:tc>
      </w:tr>
      <w:tr>
        <w:trPr>
          <w:trHeight w:val="27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зарегистрированных преступле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</w:tr>
      <w:tr>
        <w:trPr>
          <w:trHeight w:val="2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%  за отчетный период к соответствующему периоду прошлого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забастово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работников, непосредственно вовлеченных в забастовку в отчетном период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акц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чаи общественных акций, манифестаций, митинг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ов, 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мечание: * - численность постоянного населения Ашинского городского поселения на 01 января 2011 года, рассчитанная от предварительных итогов Всероссийской переписи населения 2010 года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Пояснительная записка к прогнозу социально - экономического развития Ашинского городского поселения на 2013 год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омышленность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2011 году в Ашинском городском поселении индекс физического объёма промышленного производства по сравнению с 2010 годом составил 112,3%, на 2012 год индекс физического объёма оценивается 102,0%. Наибольший удельный вес в общем объеме промышленного производства составляют «обрабатывающие производства». Индекс промышленного производства в черной металлургии в 2011 году по сравнению с 2010 г. составил 112,8% (ОАО «АМЗ»), в машиностроении наблюдается рост физического объема в 2011 году по сравнению с фактом 2010 г., индекс производства составляет 103,0%. В 2012 году рост промышленного производства в чёрной металлургии по сравнению с 2011 г. планируется в размере 104,6 %, в машиностроении – в размере 106,0 %. В химической промышленности в 2011 году по сравнению с 2010 г. наблюдается снижение объема промышленного производства – (ОАО «АХЗ» - 33,0 %), в 2012 году объём производства продукции планируется на уровне 2011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2012 год на предприятии черной металлургии объем промышленного производства </w:t>
      </w:r>
      <w:r>
        <w:rPr>
          <w:highlight w:val="cyan"/>
        </w:rPr>
        <w:t xml:space="preserve"> </w:t>
      </w:r>
      <w:r>
        <w:rPr/>
        <w:t xml:space="preserve">оценивается в объеме 17296,7 млн. руб., при этом, прирост производства составит 4,6 % к объёму промышленного производства 2011 год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11 году в машиностроительном комплексе (ОАО «Ашасветотехника») объем производства составил 176,0 млн. руб., на 2012 год оценивается в объёме 186,4 млн. руб., прирост производства в 2012 году составит 6,0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химической промышленности (ОАО «Ашинский химический завод») объем производства составил в 2011 году 134,9 млн. руб. 20 сентября 2012 года Решением Арбитражного суда Челябинской области (дело № А76-9201/2011) предприятие признано несостоятельным (банкротом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предприятии пищевой промышленности – ОАО «Ашинский хлебокомбинат» в 2011 году произведено продукции на 47,4 млн. руб., отгружено  продукции на 46,2 млн. </w:t>
      </w:r>
    </w:p>
    <w:p>
      <w:pPr>
        <w:pStyle w:val="Normal"/>
        <w:jc w:val="both"/>
        <w:rPr/>
      </w:pPr>
      <w:r>
        <w:rPr/>
        <w:t>руб. В 2012 году производство продукции оценивается в 50,3 млн. руб., отгрузка продукции – 50,3 млн. руб. Предполагаемая дата ликвидации ОАО «Ашинский хлебокомбинат» - 01 декабря 2012 г., на базе этого предприятия в дальнейшем будет создано другое предприят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13 году объём отгрузки товаров, работ и услуг, выполненных собственными силами, в Ашинском городском поселении прогнозируется по варианту 1 (консервативному) с учетом инфляции в сумме 19328,1 млн. руб., индекс производства – 102,8%, по варианту 2 (умеренно-оптимистичному) 19555,0 млн. руб., с индексом промышленного производства – 103,5%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rPr/>
      </w:pPr>
      <w:r>
        <w:rPr/>
        <w:t xml:space="preserve">  </w:t>
      </w:r>
      <w:r>
        <w:rPr/>
        <w:drawing>
          <wp:inline distT="0" distB="0" distL="0" distR="0">
            <wp:extent cx="5488940" cy="3899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/>
      </w:pPr>
      <w:r>
        <w:rPr/>
        <w:t xml:space="preserve">    </w:t>
      </w:r>
      <w:r>
        <w:rPr/>
        <w:t>Объем продукции всех сельхозпроизводителей (сельскохозяйственные организации, крестьянские (фермерские) хозяйства, хозяйства населения) в 2011 году составил 335,6 млн. рублей или 110,3% к уровню 2009 года, в 2012 году оценивается в сумме 344,9 (индекс производства продукции сельского хозяйства – 100,0%), в 2013 году  по 1 варианту 364,3 млн.р. (индекс производства 100,5%), по 2 варианту в сумме 366,1 млн.р. (индекс производства – 100%)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/>
      </w:pPr>
      <w:r>
        <w:rPr/>
        <w:drawing>
          <wp:inline distT="0" distB="0" distL="0" distR="0">
            <wp:extent cx="5314950" cy="3038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30" w:leader="none"/>
        </w:tabs>
        <w:ind w:firstLine="6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ранспорт и связь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грузового и пассажирского автомобильного транспорта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jc w:val="both"/>
        <w:rPr/>
      </w:pPr>
      <w:r>
        <w:rPr/>
        <w:t xml:space="preserve">       </w:t>
      </w:r>
      <w:r>
        <w:rPr/>
        <w:t>За 2011 год перевезено пассажиров  1547,7 тыс. чел., что составляет 76,3% к уровню 2010 года, пассажирооборот составил 27259,0 тыс. пасс-км. (89,8% к 2010 г.), выполнено рейсов во внутригородском сообщении – 55677 единиц (93,3% к 2010 г.), сорвано рейсов  - 2895 единиц (141,4% к 2010 г.).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jc w:val="both"/>
        <w:rPr/>
      </w:pPr>
      <w:r>
        <w:rPr/>
        <w:t xml:space="preserve">     </w:t>
      </w:r>
      <w:r>
        <w:rPr/>
        <w:t>Предприятиями всех отраслей экономики, занимающихся грузовыми перевозками, перевезено в 2011 году 552,0 тыс. тонн грузов, что составляет 154,0% к 2010 году.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jc w:val="both"/>
        <w:rPr/>
      </w:pPr>
      <w:r>
        <w:rPr/>
        <w:t xml:space="preserve">      </w:t>
      </w:r>
      <w:r>
        <w:rPr/>
        <w:t>В 2011 году наблюдался рост тарифов на междугородние  сообщения по сравнению с 2010 г.: от 1,45 (2011 г.) до 1,4 руб. за километр (2010 г.). Тарифы на внутригородские сообщения: 2010 г. – 10 рублей за 1 билет, на 2011 год – 12 рублей за 1 билет.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jc w:val="both"/>
        <w:rPr/>
      </w:pPr>
      <w:r>
        <w:rPr/>
        <w:t xml:space="preserve">     </w:t>
      </w:r>
      <w:r>
        <w:rPr/>
        <w:t>Рост тарифов на пассажироперевозки привел к снижению  числа перевезенных пассажиров на 23,7%.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jc w:val="both"/>
        <w:rPr/>
      </w:pPr>
      <w:r>
        <w:rPr/>
        <w:t xml:space="preserve">     </w:t>
      </w:r>
      <w:r>
        <w:rPr/>
        <w:t>Выполнение расписания движения городским и пригородным пассажирским транспортом: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rPr/>
      </w:pPr>
      <w:r>
        <w:rPr/>
        <w:t xml:space="preserve">           </w:t>
      </w:r>
      <w:r>
        <w:rPr/>
        <w:t>Фактически выполнено рейсов за 2011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0" w:leader="none"/>
          <w:tab w:val="left" w:pos="3585" w:leader="none"/>
        </w:tabs>
        <w:rPr/>
      </w:pPr>
      <w:r>
        <w:rPr/>
        <w:t>автобусами во внутригородском сообщении 42557 единиц (к  2010 г. – 91,9%), не выполнено рейсов – 2814 един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0" w:leader="none"/>
          <w:tab w:val="left" w:pos="3585" w:leader="none"/>
        </w:tabs>
        <w:rPr/>
      </w:pPr>
      <w:r>
        <w:rPr/>
        <w:t>автобусами в пригородном сообщении – 11269 единиц (к 2010 г. –  88,7%), не выполнено рейсов – 45 един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0" w:leader="none"/>
          <w:tab w:val="left" w:pos="3585" w:leader="none"/>
        </w:tabs>
        <w:rPr/>
      </w:pPr>
      <w:r>
        <w:rPr/>
        <w:t>автобусами в междугородном сообщении – 1851 единиц (к 2010 г. – 96,1%), не выполнено рейсов – 36 единиц.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jc w:val="both"/>
        <w:rPr/>
      </w:pPr>
      <w:r>
        <w:rPr/>
        <w:t xml:space="preserve">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вязь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/>
      </w:pPr>
      <w:r>
        <w:rPr/>
        <w:t xml:space="preserve">    </w:t>
      </w:r>
      <w:r>
        <w:rPr/>
        <w:t>Общий объём услуг связи составил 64970 т.р., в том числе населению -39033 тыс. руб.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/>
      </w:pPr>
      <w:r>
        <w:rPr/>
        <w:t xml:space="preserve">    </w:t>
      </w:r>
      <w:r>
        <w:rPr/>
        <w:t>Междугородняя и международная телефонная связь составила 16,9% всех доходов, 39,1% приходится на местную городскую и сельскую телефонную связь.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ынок труда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360"/>
        <w:jc w:val="both"/>
        <w:rPr/>
      </w:pPr>
      <w:r>
        <w:rPr/>
        <w:t xml:space="preserve">    </w:t>
      </w:r>
      <w:r>
        <w:rPr/>
        <w:t>По состоянию на 01 января 2012 года в общей численности занятого в экономике населения 11570 человек, или 80,6% составили штатные работники крупных и средних организаций (без учёта совместительства). На условиях совместительства и по договорам гражданско-правового характера для работы в этих организациях привлекалось ещё 491 человек (в эквиваленте полной занятости). Число замещённых рабочих мест работниками списочного состава, совместителя и лицами, выполнявшими работы по договорам гражданско-правового характера, в организациях (без субъектов малого предпринимательства) составило 12061 человек и уменьшилось на 420 человек или на 3,5%.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/>
      </w:pPr>
      <w:r>
        <w:rPr/>
        <w:t xml:space="preserve">        </w:t>
      </w:r>
      <w:r>
        <w:rPr/>
        <w:t xml:space="preserve">По движению работников и предполагаемому высвобождению:  принято на работу за 2011 год 2910 человек  (25,2% среднесписочной численности), из них 43 человека (1,4%) – на вновь введённые рабочие места. Выбыло по различным причинам 3222 человека (27,8% среднесписочной численности персонала), из них 2588 человек (80,3%) уволились по собственному желанию. Выбытие работников на 90,4% компенсировалось приёмом новых кадров (в 2010 году – на 89,4%) Число вакантных мест (требуемых работников) на конец года составило 61.   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/>
      </w:pPr>
      <w:r>
        <w:rPr/>
        <w:t xml:space="preserve">    </w:t>
      </w:r>
      <w:r>
        <w:rPr/>
        <w:t>Прогнозные данные ГУ «Центра занятости населения г. Аша» по МО «Ашинское городское поселение»: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/>
      </w:pPr>
      <w:r>
        <w:rPr/>
        <w:t xml:space="preserve">      </w:t>
      </w:r>
      <w:r>
        <w:rPr/>
        <w:t>- численность граждан, которые обратятся в поиске работы (незанятые граждане, зарегистрированные в службе занятости ) в 2013 г. – 525 чел., в 2014  г. – 505 чел., в 2015 г. – 500 чел.;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/>
      </w:pPr>
      <w:r>
        <w:rPr/>
        <w:t xml:space="preserve">     </w:t>
      </w:r>
      <w:r>
        <w:rPr/>
        <w:t>- численность граждан, которые будут признаны в установленном порядке безработными в 2013 г. - 450 чел., 2014 -435 чел.,2015 гг. – 430 чел.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/>
      </w:pPr>
      <w:r>
        <w:rPr/>
        <w:t xml:space="preserve">     </w:t>
      </w:r>
      <w:r>
        <w:rPr/>
        <w:t>- уровень безработицы – 2013 г. -2,5%; 2014-2,45%;2015 гг. – 2,4%.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jc w:val="both"/>
        <w:rPr/>
      </w:pPr>
      <w:r>
        <w:rPr/>
        <w:t xml:space="preserve">      </w:t>
      </w:r>
      <w:r>
        <w:rPr/>
        <w:t xml:space="preserve">Состояние безработицы: к концу декабря 2011 года в органах государственной службы занятости состояло на учёте 477 не занятых трудовой деятельностью граждан, из них 461 человека имели статус безработного. В органы государственной службы занятости за содействием в трудоустройстве обратилось 1621 граждан, что на 161 человека  или на 9,0% меньше, чем в 2010 году. Получили статус безработного на 01 января 2012 года 461 человек (на 32 человека или на 6,5% меньше, чем на 01 января 2011 года). Трудоустройство безработных на 34 человека или на 7,1% меньше, чем в 2010 году и составило 444 человека. Всего при содействии службы занятости трудоустроен 771 человек, из них безработные составили 57,6%.   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/>
      </w:pPr>
      <w:r>
        <w:rPr/>
        <w:t xml:space="preserve">     </w:t>
      </w:r>
      <w:r>
        <w:rPr/>
        <w:t>К концу декабря нагрузка незанятого населения, состоящего на учёте в органах государственной службы занятости, на одну заявленную вакансию составили 12,6 человека против 3,2 человека в декабре 2010 года. Заявленная потребность работодателей в рабочей силе на конец декабря 2011 года составила 38 человек, вакансии для рабочих специальностей составили 83,7% от общего объёма заявленной потребности в кадрах.</w:t>
      </w:r>
    </w:p>
    <w:p>
      <w:pPr>
        <w:pStyle w:val="Normal"/>
        <w:tabs>
          <w:tab w:val="clear" w:pos="708"/>
          <w:tab w:val="left" w:pos="1530" w:leader="none"/>
          <w:tab w:val="left" w:pos="3585" w:leader="none"/>
        </w:tabs>
        <w:ind w:firstLine="60"/>
        <w:jc w:val="both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Потребительский рынок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По России прогнозируется тенденция умеренного замедления инфляции: 5-6% в 2012 году; 4,5-5,5% – в 2013 году; 4-5% в 2014-2015 годах. Эта динамика соответствует предыдущей версии прогноза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</w:rPr>
        <w:t>Структура роста потребительских цен в прогнозный период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087"/>
        <w:gridCol w:w="1087"/>
        <w:gridCol w:w="1087"/>
        <w:gridCol w:w="1087"/>
        <w:gridCol w:w="1087"/>
        <w:gridCol w:w="1377"/>
      </w:tblGrid>
      <w:tr>
        <w:trPr>
          <w:tblHeader w:val="true"/>
          <w:trHeight w:val="130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ирост цен  (декабрь к декабрю предыдущего года), %</w:t>
            </w:r>
          </w:p>
        </w:tc>
      </w:tr>
      <w:tr>
        <w:trPr>
          <w:tblHeader w:val="true"/>
          <w:trHeight w:val="287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</w:tr>
      <w:tr>
        <w:trPr>
          <w:trHeight w:val="41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Инфляция (ИПЦ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-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5</w:t>
            </w:r>
          </w:p>
        </w:tc>
      </w:tr>
      <w:tr>
        <w:trPr>
          <w:trHeight w:val="35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ственные това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1-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-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4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-4</w:t>
            </w:r>
          </w:p>
        </w:tc>
      </w:tr>
      <w:tr>
        <w:trPr>
          <w:trHeight w:val="84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70" w:hanging="170"/>
              <w:rPr/>
            </w:pPr>
            <w:r>
              <w:rPr/>
              <w:t xml:space="preserve">  </w:t>
            </w:r>
            <w:r>
              <w:rPr>
                <w:i/>
              </w:rPr>
              <w:t>из них</w:t>
            </w:r>
            <w:r>
              <w:rPr/>
              <w:t>,</w:t>
            </w:r>
          </w:p>
          <w:p>
            <w:pPr>
              <w:pStyle w:val="Normal"/>
              <w:autoSpaceDE w:val="false"/>
              <w:spacing w:before="40" w:after="40"/>
              <w:ind w:left="113" w:hanging="0"/>
              <w:rPr>
                <w:bCs/>
              </w:rPr>
            </w:pPr>
            <w:r>
              <w:rPr/>
              <w:t>без учета плодоовощ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Cs/>
              </w:rPr>
            </w:pPr>
            <w:r>
              <w:rPr>
                <w:bCs/>
              </w:rPr>
              <w:t>6,5-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Cs/>
              </w:rPr>
            </w:pPr>
            <w:r>
              <w:rPr>
                <w:bCs/>
              </w:rPr>
              <w:t>4,7-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Cs/>
              </w:rPr>
            </w:pPr>
            <w:r>
              <w:rPr>
                <w:bCs/>
              </w:rPr>
              <w:t>4,5-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40"/>
              <w:jc w:val="center"/>
              <w:rPr>
                <w:bCs/>
              </w:rPr>
            </w:pPr>
            <w:r>
              <w:rPr>
                <w:bCs/>
              </w:rPr>
              <w:t>4-4,3</w:t>
            </w:r>
          </w:p>
        </w:tc>
      </w:tr>
      <w:tr>
        <w:trPr>
          <w:trHeight w:val="535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right="-85" w:hanging="1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епродовольственные това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1-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7-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-4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-4</w:t>
            </w:r>
          </w:p>
        </w:tc>
      </w:tr>
      <w:tr>
        <w:trPr>
          <w:trHeight w:val="377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ные услуг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8-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-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-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7,5</w:t>
            </w:r>
          </w:p>
        </w:tc>
      </w:tr>
      <w:tr>
        <w:trPr>
          <w:trHeight w:val="343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3" w:hanging="0"/>
              <w:rPr/>
            </w:pPr>
            <w:r>
              <w:rPr/>
              <w:t xml:space="preserve"> </w:t>
            </w:r>
            <w:r>
              <w:rPr/>
              <w:t>услуги организаций ЖК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3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-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0,5-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0-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0,5-11,5</w:t>
            </w:r>
          </w:p>
        </w:tc>
      </w:tr>
      <w:tr>
        <w:trPr>
          <w:trHeight w:val="32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firstLine="112"/>
              <w:rPr/>
            </w:pPr>
            <w:r>
              <w:rPr/>
              <w:t xml:space="preserve"> </w:t>
            </w:r>
            <w:r>
              <w:rPr/>
              <w:t>прочие услу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/>
            </w:pPr>
            <w:r>
              <w:rPr/>
              <w:t>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/>
            </w:pPr>
            <w:r>
              <w:rPr/>
              <w:t>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/>
            </w:pPr>
            <w:r>
              <w:rPr/>
              <w:t>6,5-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/>
            </w:pPr>
            <w:r>
              <w:rPr/>
              <w:t>5,9-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/>
            </w:pPr>
            <w:r>
              <w:rPr/>
              <w:t>5-5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/>
            </w:pPr>
            <w:r>
              <w:rPr/>
              <w:t>5,5-6</w:t>
            </w:r>
          </w:p>
        </w:tc>
      </w:tr>
      <w:tr>
        <w:trPr>
          <w:trHeight w:val="32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left="57" w:hanging="0"/>
              <w:rPr/>
            </w:pPr>
            <w:r>
              <w:rPr>
                <w:b/>
              </w:rPr>
              <w:t>Базовая инфляция (БИПЦ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>
                <w:b/>
                <w:b/>
              </w:rPr>
            </w:pPr>
            <w:r>
              <w:rPr>
                <w:b/>
              </w:rPr>
              <w:t>5,6-6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>
                <w:b/>
                <w:b/>
              </w:rPr>
            </w:pPr>
            <w:r>
              <w:rPr>
                <w:b/>
              </w:rPr>
              <w:t>4,7-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>
                <w:b/>
                <w:b/>
              </w:rPr>
            </w:pPr>
            <w:r>
              <w:rPr>
                <w:b/>
              </w:rPr>
              <w:t>4,2-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jc w:val="center"/>
              <w:rPr>
                <w:b/>
                <w:b/>
              </w:rPr>
            </w:pPr>
            <w:r>
              <w:rPr>
                <w:b/>
              </w:rPr>
              <w:t>3,9-4,4</w:t>
            </w:r>
          </w:p>
        </w:tc>
      </w:tr>
    </w:tbl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>Оборот общественного питания составил в 2011 году 175,8 млн. руб., или 89,8% к предыдущему году. В 2012 году оборот общественного питания оценивается 185,0 млн. руб., в 2013 году прогнозируется: по варианту 1 (консервативному)  – 197,5 млн. руб., по варианту 2 (умеренно-оптимистичному) – 200,4 млн. руб. с учетом индекса-дефлятора.</w:t>
      </w:r>
    </w:p>
    <w:p>
      <w:pPr>
        <w:pStyle w:val="TextBody"/>
        <w:jc w:val="both"/>
        <w:rPr>
          <w:highlight w:val="green"/>
        </w:rPr>
      </w:pPr>
      <w:r>
        <w:rPr/>
        <w:t xml:space="preserve">     </w:t>
      </w:r>
      <w:r>
        <w:rPr/>
        <w:t>Рынок платных услуг населению составил в 2011 году 666,8 млн. руб., в 2012 году оценивается в размере 728,1 млн. руб. В 2013 году рынок платных услуг прогнозируется по варианту 1 (консервативному)  – 820,1 млн. руб., по варианту 2 (умеренно-оптимистичному) – 828,0 млн. руб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Оборот розничной торговли составил в 2011 году 2233,1 млн. руб., на 2012 год оценивается в сумме 2419,9 млн. руб., на 2013 год прогнозируется: по варианту 1 (консервативному)  – 2634,6 млн. руб., по варианту 2 (умеренно-оптимистичному) – 2672,9 млн. руб. </w:t>
      </w:r>
    </w:p>
    <w:p>
      <w:pPr>
        <w:pStyle w:val="TextBody"/>
        <w:rPr>
          <w:b/>
          <w:b/>
        </w:rPr>
      </w:pPr>
      <w:r>
        <w:rPr>
          <w:b/>
        </w:rPr>
        <w:t xml:space="preserve">Оборот розничной торговли, общественного питания, объём платных услуг </w:t>
      </w:r>
    </w:p>
    <w:p>
      <w:pPr>
        <w:pStyle w:val="TextBody"/>
        <w:rPr>
          <w:b/>
          <w:b/>
        </w:rPr>
      </w:pPr>
      <w:r>
        <w:rPr>
          <w:b/>
        </w:rPr>
        <w:t>за 2011-2015 гг. в Ашинском городском поселении</w:t>
      </w:r>
    </w:p>
    <w:p>
      <w:pPr>
        <w:pStyle w:val="TextBody"/>
        <w:rPr/>
      </w:pPr>
      <w:r>
        <w:rPr/>
        <w:drawing>
          <wp:inline distT="0" distB="0" distL="0" distR="0">
            <wp:extent cx="5931535" cy="2691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Инвестици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вестиции в основной капитал по Ашинскому городскому поселению за 2011 г. составили 631,6 млн. руб. (39,8% к 2010 г.)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труктура финансовых вложений (инвестиций) по крупным и средним предприятиям и организациям  по источникам финансирования за 2011 год: всего – 631,6 млн. руб., в том числе: собственные средства – 404,0 млн. руб.; привлеченные средства – 227,6 млн. руб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 ОАО «Ашинский металлургический завод» объем инвестиций  за 2011 год составил 360,2 млн. руб., на 2012 год оценивается в сумме 2472,9 млн. руб., на 2013 год – 8004,2 млн. руб., на 2014 год – 4716,9 млн. руб., на 2015 год –  инвестиции не запланированы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2011 году в машиностроительном комплексе ОАО «Ашасветотехника» объем инвестиций за счет всех источников финансирования составил 1,0 млн. руб., прогнозируется по первому варианту (консервативному): на 2012 год – 2,0 млн. руб., на 2013 год – 1,5 млн. руб., на 2014  год – 3,0 млн. руб., на 2015 год – 4,0 млн. руб.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труктуре инвестиций практически отсутствуют капиталовложения сторонних организаций, в том числе иностранных.</w:t>
      </w:r>
      <w:r>
        <w:rPr/>
        <w:drawing>
          <wp:inline distT="0" distB="0" distL="0" distR="0">
            <wp:extent cx="5935980" cy="3201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jc w:val="both"/>
        <w:rPr/>
      </w:pPr>
      <w:r>
        <w:rPr/>
        <w:t xml:space="preserve">   </w:t>
      </w:r>
      <w:r>
        <w:rPr/>
        <w:t>Наибольший размер инвестиций по Ашинскому городскому поселению в 2013 году объясняется закупкой дорогостоящего оборудования ОАО «Ашинский металлургический завод»  для реализации инвестиционного проекта  «Реконструкция прокатного цеха»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Финансы</w:t>
      </w:r>
      <w:r>
        <w:rPr>
          <w:b/>
        </w:rPr>
        <w:t xml:space="preserve">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Сальдированный финансовый результат (прибыль минус убыток) организаций до налогообложения (без субъектов малого предпринимательства) в действующих ценах составил – 96091 тыс. рублей (11 организаций получили прибыль в размере 89722 т.р., 9 организаций получили убыток в размере 185813 т.р.)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Суммарная задолженность по обязательствам кредиторская задолженность, задолженность по кредитам и займам) крупных и средних организаций составила 4559236 т.р. Кредиторская задолженность крупных и средних организаций составила 2567026 т.р., доля просроченной задолженности снизилась до 5,5% (на 1 января 2011 года – 4,6%); дебиторская задолженность по кругу крупных и средних организаций составила 4361363 т.р. (в 2,2 р. больше, чем на 01 января 2011 года).</w:t>
      </w:r>
    </w:p>
    <w:p>
      <w:pPr>
        <w:pStyle w:val="TextBody"/>
        <w:jc w:val="both"/>
        <w:rPr>
          <w:b/>
          <w:b/>
        </w:rPr>
      </w:pPr>
      <w:r>
        <w:rPr>
          <w:b/>
          <w:szCs w:val="28"/>
        </w:rPr>
        <w:t xml:space="preserve">    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drawing>
          <wp:inline distT="0" distB="0" distL="0" distR="0">
            <wp:extent cx="5144135" cy="2698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металлургической промышленности по результатам работы в 2011 году получена прибыль, на период 2012-2015 годы отрасль планирует работать с  прибылью.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По результатам работы в химической отрасли промышленности в 2011 году получен убыток. По результатам работы в машиностроительном комплексе в 2011 году получена прибыль, и на период с 2012 по 2015 г. отрасль планирует работать прибыльно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Пищевая промышленность, представленная предприятием ОАО «Ашинский хлебокомбинат», завершило работу в 2011 году с результатом работы – убыток, предполагаемая дата ликвидации ОАО «Ашинский хлебокомбинат» 01 декабря 2012 года.  </w:t>
      </w:r>
    </w:p>
    <w:p>
      <w:pPr>
        <w:pStyle w:val="TextBody"/>
        <w:jc w:val="both"/>
        <w:rPr/>
      </w:pPr>
      <w:r>
        <w:rPr>
          <w:b/>
        </w:rPr>
        <w:t xml:space="preserve">     </w:t>
      </w:r>
      <w:r>
        <w:rPr>
          <w:b/>
          <w:szCs w:val="28"/>
        </w:rPr>
        <w:t>Денежные доходы и расходы населения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/>
        <w:t xml:space="preserve">       </w:t>
      </w:r>
      <w:r>
        <w:rPr/>
        <w:t>В 2012 году в России на фоне более низкой инфляции, высокой цены на нефть, а также с учётом реализации мер по увеличению оплаты в бюджетном секторе, рост реальной заработной платы ожидается выше, чем прогнозировалось ранее – на уровне 6,3% против 4,9% по предыдущей оценке.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/>
        <w:t xml:space="preserve">      </w:t>
      </w:r>
      <w:r>
        <w:rPr/>
        <w:t>Кроме обеспечения заработной платы на уровне средней по экономике, предусматривается для педагогических учреждений общего образования, в прогнозный период предполагается реализовать значительный комплекс мер по повышению уровня оплаты труда других категорий бюджетников.  Так в течение 2013-2018 гг. средняя заработная плата профессоров и преподавателей вузов будет увеличена  в 2 раза и доведена до 200% от средней по регионам. Аналогично за несколько лет будет повышена до эффективного уровня заработная плата преподавателей колледжей  и проффесиональных лицеев.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/>
        <w:t xml:space="preserve">      </w:t>
      </w:r>
      <w:r>
        <w:rPr/>
        <w:t>Во внебюджетном секторе темпы роста заработной платы в 2013-2015 гг. будут несколько отставать от темпов роста производительности труда при некотором ослаблении реального курса рубля. В результате в 2013-2015 гг. темпы роста реальной заработной платы в целом по экономике составят 5,4%,6,3% и 6%. В целом за 2012-2015 гг. реальная заработная плата увеличится на 26,4 процента.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/>
        <w:t xml:space="preserve">     </w:t>
      </w:r>
      <w:r>
        <w:rPr/>
        <w:t xml:space="preserve">В 2012 году прогнозируется ускорение роста реальных денежных доходов населения: с 0,8% в 2011 г. до 5% в 2012 году. При этом основными факторами, поддерживающими рост доходов, станут более высокие темпы роста реальной заработной платы и более низкий уровень инфляции. 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/>
        <w:t xml:space="preserve">     </w:t>
      </w:r>
      <w:r>
        <w:rPr/>
        <w:t xml:space="preserve">В 2013-2015 гг. потребительские расходы домашних хозяйств будут расти, опережая динамику доходов населения. Поддержку потребительскому спросу будет оказывать восстановление и дальнейший рост доступности банковского кредита, что приведёт к снижению склонности к сбережению с 12% в 2011 году до 11% в 2015 году. При этом опережающий  рост услуг, связанный не только с их значительным «провалом» в период кризиса, но и постепенным смещением структуры потребления в сторону услуг, ожидается не ранее 2013 года. Среднегодовые темпы роста розничного товарооборота в 2013-2015 гг. составят 5,5%, платных услуг населению – 6,0 процентов. 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Основные   показатели    прогноза    социально-экономического    развития Ашинского городского поселения на 2013 год и на период до 2015 года.                  </w:t>
      </w:r>
    </w:p>
    <w:tbl>
      <w:tblPr>
        <w:tblW w:w="14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646"/>
        <w:gridCol w:w="1221"/>
        <w:gridCol w:w="1240"/>
        <w:gridCol w:w="1225"/>
        <w:gridCol w:w="1176"/>
        <w:gridCol w:w="1176"/>
        <w:gridCol w:w="1542"/>
        <w:gridCol w:w="1586"/>
        <w:gridCol w:w="1474"/>
      </w:tblGrid>
      <w:tr>
        <w:trPr>
          <w:trHeight w:val="285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од отче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 оценка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 – прогноз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 - прогно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 год - прогноз</w:t>
            </w:r>
          </w:p>
        </w:tc>
      </w:tr>
      <w:tr>
        <w:trPr>
          <w:trHeight w:val="285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вариан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вариан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вариан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вариант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вариан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вариант</w:t>
            </w:r>
          </w:p>
        </w:tc>
      </w:tr>
      <w:tr>
        <w:trPr>
          <w:trHeight w:val="285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негодовая численность постоянного на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7</w:t>
            </w:r>
          </w:p>
        </w:tc>
      </w:tr>
      <w:tr>
        <w:trPr>
          <w:trHeight w:val="1935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тгружено товаров собственного производства, выполнено работ и услуг собственными силами по " чистым видам" экономической деятельности ( по крупным и средним организациям)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руб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5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61.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8.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55.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86.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79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55.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92.7</w:t>
            </w:r>
          </w:p>
        </w:tc>
      </w:tr>
      <w:tr>
        <w:trPr>
          <w:trHeight w:val="645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 производств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.3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0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8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5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8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.5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.0%</w:t>
            </w:r>
          </w:p>
        </w:tc>
      </w:tr>
      <w:tr>
        <w:trPr>
          <w:trHeight w:val="51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 том числе по видам экономической деятельности: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лн. руб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0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4.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0.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79.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06.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83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63.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72.7</w:t>
            </w:r>
          </w:p>
        </w:tc>
      </w:tr>
      <w:tr>
        <w:trPr>
          <w:trHeight w:val="66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.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0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8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5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8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.5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.0%</w:t>
            </w:r>
          </w:p>
        </w:tc>
      </w:tr>
      <w:tr>
        <w:trPr>
          <w:trHeight w:val="117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руб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.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.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.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.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.0</w:t>
            </w:r>
          </w:p>
        </w:tc>
      </w:tr>
      <w:tr>
        <w:trPr>
          <w:trHeight w:val="66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.1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%</w:t>
            </w:r>
          </w:p>
        </w:tc>
      </w:tr>
      <w:tr>
        <w:trPr>
          <w:trHeight w:val="66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ибыль прибыльных организаций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руб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.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.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.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.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8.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.0</w:t>
            </w:r>
          </w:p>
        </w:tc>
      </w:tr>
      <w:tr>
        <w:trPr>
          <w:trHeight w:val="66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плата труда наемных работников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лн. руб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3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2.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8.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4.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0.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4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4.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7.0</w:t>
            </w:r>
          </w:p>
        </w:tc>
      </w:tr>
      <w:tr>
        <w:trPr>
          <w:trHeight w:val="735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негодовая численность работающи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с. 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2</w:t>
            </w:r>
          </w:p>
        </w:tc>
      </w:tr>
      <w:tr>
        <w:trPr>
          <w:trHeight w:val="285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сельского хозяйства в хозяйствах всех категорий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лн. руб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.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.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.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.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.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.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.4</w:t>
            </w:r>
          </w:p>
        </w:tc>
      </w:tr>
      <w:tr>
        <w:trPr>
          <w:trHeight w:val="66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3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5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0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5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.5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.0%</w:t>
            </w:r>
          </w:p>
        </w:tc>
      </w:tr>
      <w:tr>
        <w:trPr>
          <w:trHeight w:val="765" w:hRule="atLeast"/>
        </w:trPr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лн. руб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2.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2.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0.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0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5</w:t>
            </w:r>
          </w:p>
        </w:tc>
      </w:tr>
      <w:tr>
        <w:trPr>
          <w:trHeight w:val="750" w:hRule="atLeast"/>
        </w:trPr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8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.7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.1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.1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%</w:t>
            </w:r>
          </w:p>
        </w:tc>
      </w:tr>
      <w:tr>
        <w:trPr>
          <w:trHeight w:val="555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с.кв.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</w:t>
            </w:r>
          </w:p>
        </w:tc>
      </w:tr>
      <w:tr>
        <w:trPr>
          <w:trHeight w:val="42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руб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9.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4.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2.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7.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1.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2.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9.6</w:t>
            </w:r>
          </w:p>
        </w:tc>
      </w:tr>
      <w:tr>
        <w:trPr>
          <w:trHeight w:val="825" w:hRule="atLeast"/>
        </w:trPr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.2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5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5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5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0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.0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.5%</w:t>
            </w:r>
          </w:p>
        </w:tc>
      </w:tr>
      <w:tr>
        <w:trPr>
          <w:trHeight w:val="525" w:hRule="atLeast"/>
        </w:trPr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.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7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7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7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8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8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.4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.4%</w:t>
            </w:r>
          </w:p>
        </w:tc>
      </w:tr>
      <w:tr>
        <w:trPr>
          <w:trHeight w:val="5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лн. руб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.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.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.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.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.5</w:t>
            </w:r>
          </w:p>
        </w:tc>
      </w:tr>
      <w:tr>
        <w:trPr>
          <w:trHeight w:val="765" w:hRule="atLeast"/>
        </w:trPr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8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5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5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0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.0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.0%</w:t>
            </w:r>
          </w:p>
        </w:tc>
      </w:tr>
      <w:tr>
        <w:trPr>
          <w:trHeight w:val="660" w:hRule="atLeast"/>
        </w:trPr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.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7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7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7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8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8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.4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.4%</w:t>
            </w:r>
          </w:p>
        </w:tc>
      </w:tr>
      <w:tr>
        <w:trPr>
          <w:trHeight w:val="51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лн. руб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.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.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.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.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.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.2</w:t>
            </w:r>
          </w:p>
        </w:tc>
      </w:tr>
      <w:tr>
        <w:trPr>
          <w:trHeight w:val="705" w:hRule="atLeast"/>
        </w:trPr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5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5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.0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.0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.5%</w:t>
            </w:r>
          </w:p>
        </w:tc>
      </w:tr>
      <w:tr>
        <w:trPr>
          <w:trHeight w:val="450" w:hRule="atLeast"/>
        </w:trPr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.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5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.3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.3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.1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.1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.9%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.9%</w:t>
            </w:r>
          </w:p>
        </w:tc>
      </w:tr>
      <w:tr>
        <w:trPr>
          <w:trHeight w:val="30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уд и занятость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езработных гражда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</w:t>
            </w:r>
          </w:p>
        </w:tc>
      </w:tr>
      <w:tr>
        <w:trPr>
          <w:trHeight w:val="27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ний размер пенсий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2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2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3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3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6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63</w:t>
            </w:r>
          </w:p>
        </w:tc>
      </w:tr>
      <w:tr>
        <w:trPr>
          <w:trHeight w:val="45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.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.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.0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720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1">
    <w:name w:val="Основной текст 1 Знак Знак"/>
    <w:basedOn w:val="Style7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11">
    <w:name w:val=" Знак Знак1"/>
    <w:basedOn w:val="Style7"/>
    <w:qFormat/>
    <w:rPr>
      <w:sz w:val="24"/>
      <w:szCs w:val="24"/>
      <w:lang w:val="ru-RU" w:bidi="ar-SA"/>
    </w:rPr>
  </w:style>
  <w:style w:type="character" w:styleId="Style8">
    <w:name w:val=" Знак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Sylfaen" w:hAnsi="Sylfaen" w:cs="Sylfaen"/>
      <w:b/>
      <w:bCs/>
      <w:caps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22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ha-gp.r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28:00Z</dcterms:created>
  <dc:creator>User</dc:creator>
  <dc:description/>
  <cp:keywords/>
  <dc:language>en-US</dc:language>
  <cp:lastModifiedBy>Admin</cp:lastModifiedBy>
  <cp:lastPrinted>2012-12-03T11:29:00Z</cp:lastPrinted>
  <dcterms:modified xsi:type="dcterms:W3CDTF">2013-04-18T13:28:00Z</dcterms:modified>
  <cp:revision>2</cp:revision>
  <dc:subject/>
  <dc:title> </dc:title>
</cp:coreProperties>
</file>