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ОКЛАД </w:t>
      </w:r>
    </w:p>
    <w:p>
      <w:pPr>
        <w:pStyle w:val="Normal"/>
        <w:jc w:val="center"/>
        <w:rPr/>
      </w:pPr>
      <w:r>
        <w:rPr>
          <w:b/>
        </w:rPr>
        <w:t>ОСНОВНЫЕ ПОКАЗАТЕЛИ ПРОГНО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ЦИАЛЬНО-ЭКОНОМИЧЕСКОГО РАЗВИТИЯ  АШИНСКОГ</w:t>
      </w:r>
      <w:r>
        <w:rPr>
          <w:b/>
          <w:lang w:val="en-US"/>
        </w:rPr>
        <w:t>O</w:t>
      </w:r>
      <w:r>
        <w:rPr>
          <w:b/>
        </w:rPr>
        <w:t xml:space="preserve"> ГОРОДСКОГО ПОСЕЛЕНИЯ НА 2013 ГОД И НА ПЕРИОД ДО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гноз социально-экономического развития Ашинского городского поселения составлен на основании данных прогноза социально-экономического развития Ашинского муниципального района (согласованного с Министерством экономического развития Челябинской области), основных показателей прогноза  на 2013 - 2015 годы  предприятий и учреждений города, с учётом мероприятий Комплексного инвестиционного плана модернизации моногорода Аша и Стратегии социально-экономического развития Ашинского городского поселения. Базой для разработки прогноза являются основные показатели социально-экономического развития Ашинского городского поселения за 2011 год, ожидаемые итоги за 2012 год и сценарные условия для формирования вариантов социально-экономического развития Российской Федерации на 2013—2015 годы. Основные варианты прогноза – вариант 1 (консервативный) и вариант 2 (умеренно-оптимистический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сновные экономические и социальные показатели развития Ашинского городского поселения за 2011год и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полугодие 2012 года приведены в разделе 2 и 3 представленного прогноза.</w:t>
      </w:r>
      <w:r>
        <w:rPr>
          <w:sz w:val="22"/>
          <w:szCs w:val="22"/>
        </w:rPr>
        <w:t xml:space="preserve"> Основная сфера от которой зависит развитие города и жизнь его населения – это промышленность. В 2011 году в Ашинском городском поселении индекс физического объёма промышленного производства по сравнению с 2010 годом составил 112,3%, на 2012 год индекс физического объёма оценивается 102,0%. Наибольший удельный вес в общем объеме промышленного производства составляют «обрабатывающие производства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декс промышленного производства в черной металлургии в 2011 году по сравнению с 2010 г. составил 112,8% (ОАО «АМЗ»), в машиностроении наблюдается рост физического объема в 2011 году по сравнению с фактом 2010 г., индекс производства составляет 103,0%. В 2012 году рост промышленного производства в чёрной металлургии по сравнению с 2011 г. планируется в объеме 17296,7 млн. руб., при этом прирост производства составит 104,6 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машиностроительном комплексе (ОАО «Ашасветотехника») объем производства на 2012 год оценивается в объёме 186,4 млн. руб., прирост производства составит 106,0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химической промышленности (ОАО «Ашинский химический завод») в 2011 году по сравнению с 2010 г. наблюдается резкое снижение объема производства –33,0 %, в 2012 году 20 сентября Решением Арбитражного суда Челябинской области (дело № А76-9201/2011) предприятие признано несостоятельным (банкротом), однако руководством предприятия планируется сохранить объём производства продукции на уровне 2011 го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а предприятии пищевой промышленности – ОАО «Ашинский хлебокомбинат» в 2011 году произведено продукции на 47,4 млн. руб., в 2012 году производство продукции планируется в размере 50,3 млн. руб. Данное предприятие признано банкротом и подлежит ликвидации (01 декабря 2012 г.), на его базе в дальнейшем будет создано другое предприятие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 xml:space="preserve">Основные   показатели    прогноза    социально-экономического    развития Ашинского городского поселения на 2013 год и на период до 2015 года приведены в разделе 5 данного Прогноза.  </w:t>
      </w:r>
      <w:r>
        <w:rPr>
          <w:sz w:val="22"/>
          <w:szCs w:val="22"/>
        </w:rPr>
        <w:t>По основным показателям социально - экономического развития Ашинского городского поселения прогнозируется рост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Объём промышленной отгрузки товаров, работ и услуг, выполненных собственными силами, </w:t>
      </w:r>
      <w:r>
        <w:rPr>
          <w:b/>
          <w:sz w:val="22"/>
          <w:szCs w:val="22"/>
        </w:rPr>
        <w:t xml:space="preserve">в </w:t>
      </w:r>
      <w:r>
        <w:rPr>
          <w:sz w:val="22"/>
          <w:szCs w:val="22"/>
        </w:rPr>
        <w:t xml:space="preserve">2013 году прогнозируется по варианту 1 (консервативному) с учетом инфляции в сумме 19328,1 млн. руб., индекс производства – 102,8%, по варианту 2 (умеренно-оптимистичному) 19555,0 млн. руб., с индексом промышленного производства – 103,5%.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Объем инвестиций в основной капитал</w:t>
      </w:r>
      <w:r>
        <w:rPr>
          <w:sz w:val="22"/>
          <w:szCs w:val="22"/>
        </w:rPr>
        <w:t xml:space="preserve"> по Ашинскому городскому поселению в 2013 году за счет всех источников финансирования составит  8012,0 млн. руб.  </w:t>
      </w:r>
    </w:p>
    <w:p>
      <w:pPr>
        <w:pStyle w:val="TextBody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Потребительский рынок в 2013 году</w:t>
      </w:r>
      <w:r>
        <w:rPr>
          <w:b w:val="false"/>
          <w:sz w:val="22"/>
          <w:szCs w:val="22"/>
        </w:rPr>
        <w:t xml:space="preserve"> будет развиваться динамично, характеризуется высокой товарной насыщенностью. В 2013-2015 годах будут реализоваться меры по дальнейшему повышению уровня материального обеспечения лиц, получающих трудовые и социальные пенсии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ланируется рост оборота розничной торговли, общественного питания и платных услуг населению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</w:t>
      </w:r>
      <w:r>
        <w:rPr>
          <w:i/>
          <w:sz w:val="22"/>
          <w:szCs w:val="22"/>
        </w:rPr>
        <w:t>Прибыль прибыльных организаций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о Ашинскому городскому поселению на 2013 год составит 932,7 млн. руб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а конец 2013 года прогнозируется </w:t>
      </w:r>
      <w:r>
        <w:rPr>
          <w:b/>
          <w:i/>
          <w:sz w:val="22"/>
          <w:szCs w:val="22"/>
        </w:rPr>
        <w:t>численность безработных граждан</w:t>
      </w:r>
      <w:r>
        <w:rPr>
          <w:sz w:val="22"/>
          <w:szCs w:val="22"/>
        </w:rPr>
        <w:t xml:space="preserve"> - 450 человек, уровень безработицы оценивается в  2,5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огласно данным Пенсионного фонда РФ </w:t>
      </w:r>
      <w:r>
        <w:rPr>
          <w:b/>
          <w:i/>
          <w:sz w:val="22"/>
          <w:szCs w:val="22"/>
        </w:rPr>
        <w:t>планируется индексация пенсий</w:t>
      </w:r>
      <w:r>
        <w:rPr>
          <w:sz w:val="22"/>
          <w:szCs w:val="22"/>
        </w:rPr>
        <w:t xml:space="preserve"> в период 2013-2015 гг. и общий средний размер пенсий на 2013 год ожидается – 9723 руб., что на 10,5 % выше уровня 2012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меститель главы Ашинского городского поселения                                        Г.Г. Варицкая</w:t>
      </w:r>
    </w:p>
    <w:sectPr>
      <w:footerReference w:type="default" r:id="rId2"/>
      <w:footerReference w:type="first" r:id="rId3"/>
      <w:type w:val="nextPage"/>
      <w:pgSz w:w="11906" w:h="16838"/>
      <w:pgMar w:left="993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03:00Z</dcterms:created>
  <dc:creator>Admin</dc:creator>
  <dc:description/>
  <cp:keywords/>
  <dc:language>en-US</dc:language>
  <cp:lastModifiedBy>Admin</cp:lastModifiedBy>
  <cp:lastPrinted>2012-11-27T08:32:00Z</cp:lastPrinted>
  <dcterms:modified xsi:type="dcterms:W3CDTF">2012-11-27T09:05:00Z</dcterms:modified>
  <cp:revision>147</cp:revision>
  <dc:subject/>
  <dc:title/>
</cp:coreProperties>
</file>